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What is History???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is History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y do we bother studying History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are some tools that historians use when investigating the past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What are some problems with studying History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How do we know if a historical source is good or bad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6:55:00Z</dcterms:created>
  <dc:creator>gx270</dc:creator>
  <dc:description/>
  <dc:language>en-US</dc:language>
  <cp:lastModifiedBy>gx270</cp:lastModifiedBy>
  <cp:lastPrinted>2006-08-28T12:00:00Z</cp:lastPrinted>
  <dcterms:modified xsi:type="dcterms:W3CDTF">2006-08-28T17:02:00Z</dcterms:modified>
  <cp:revision>2</cp:revision>
  <dc:subject/>
  <dc:title>What is History</dc:title>
</cp:coreProperties>
</file>